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eather RAFT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R – Townsperson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 – Incoming storm (blizzard, tornado, etc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 – Letter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 – Severe storm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 – Persuad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Dear Blizzard,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ab/>
        <w:t xml:space="preserve">I just wanted to ask if you could chill out a little bit before you get to my town.  I love snow, but if you come as a blizzard, then bad things could happen to the people I love.  People could lose power to their homes and could crash their cars on the road.  None of that would be good.  I would like it though if you could bring just enough snow for me and my brother to play in.  That would be great!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hank you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oncerned stud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0:09:00Z</dcterms:created>
  <dc:creator>Terri</dc:creator>
  <dc:description/>
  <cp:keywords/>
  <dc:language>en-US</dc:language>
  <cp:lastModifiedBy>Terri</cp:lastModifiedBy>
  <dcterms:modified xsi:type="dcterms:W3CDTF">2011-10-13T00:16:00Z</dcterms:modified>
  <cp:revision>5</cp:revision>
  <dc:subject/>
  <dc:title>Weather RAFT</dc:title>
</cp:coreProperties>
</file>